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st.Europe.chart.graph.reflection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Which two topics/categories did you choose?  Why?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ook at the data...What surprises you the most?  What sticks out?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type of government is the most dominant in the region?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types of industry are the most dominant?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ich country is the largest by land area? Smallest?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Which has the largest population?  Smalles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20:00Z</dcterms:created>
  <dc:creator>Curtis Ranweiler</dc:creator>
  <dc:description/>
  <dc:language>en-US</dc:language>
  <cp:lastModifiedBy>Curtis Ranweiler</cp:lastModifiedBy>
  <dcterms:modified xsi:type="dcterms:W3CDTF">2013-01-18T14:26:00Z</dcterms:modified>
  <cp:revision>1</cp:revision>
  <dc:subject/>
  <dc:title/>
</cp:coreProperties>
</file>